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3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UILDING SERVICES</w:t>
            </w:r>
            <w:bookmarkStart w:id="0" w:name="_GoBack"/>
            <w:bookmarkEnd w:id="0"/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different types of building service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 i) sewerage and sewage   ii) Sludge and sullag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sewage treatment given for waste water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rpret and explain the need for  rain water harvesting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collection and conveyance system of sanit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requirements of a good water distribution system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erm: i) fuse  ii)earth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on transformers and switch gear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 layout of a typical wiring system in houses and explain how electrical installations are planned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ventilation and discuss on its importance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different types of ventilation with sketche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nd explain the working of the window air-conditioner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different types of air conditioning systems with neat sketch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heat and smoke detector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account on fire resisting materials and its characteristic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different features adopted in buildings to make it intelligent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on building automation system in detail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pplications of smart materials in building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 i) Security systems ii) Health monitoring system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nergy efficiency in green building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green building concept and various features of green building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rsid w:val="002f3779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4C5273C-E144-45C2-8C19-894D978CCF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1</Pages>
  <Words>278</Words>
  <Characters>1588</Characters>
  <CharactersWithSpaces>186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5:45:00Z</dcterms:created>
  <dc:creator>Ku</dc:creator>
  <dc:description/>
  <dc:language>en-US</dc:language>
  <cp:lastModifiedBy>Admin</cp:lastModifiedBy>
  <cp:lastPrinted>2016-09-21T16:48:00Z</cp:lastPrinted>
  <dcterms:modified xsi:type="dcterms:W3CDTF">2018-05-10T04:2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